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6281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 Old Face" w:hAnsi="Baskerville Old Face" w:cs="Arial"/>
          <w:b/>
          <w:b/>
        </w:rPr>
      </w:pPr>
      <w:r>
        <w:rPr>
          <w:rFonts w:cs="Arial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Arial"/>
          <w:b/>
          <w:b/>
        </w:rPr>
      </w:pPr>
      <w:r>
        <w:rPr>
          <w:rFonts w:cs="Arial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Arial"/>
          <w:b/>
          <w:b/>
        </w:rPr>
      </w:pPr>
      <w:r>
        <w:rPr>
          <w:rFonts w:cs="Arial" w:ascii="Baskerville Old Face" w:hAnsi="Baskerville Old Face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Baskerville Old Face" w:hAnsi="Baskerville Old Face"/>
          <w:b/>
        </w:rPr>
        <w:t xml:space="preserve">Estimada familia: 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Nos complace dirigirnos a usted con el fin de ofrecerle nuestros servicios y productos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color w:val="008000"/>
        </w:rPr>
        <w:t>EL MONTEPÍO DE CONDUCTORES DE LA COMUNIDAD AUTÓNOMA DE ANDALUCÍA</w:t>
      </w:r>
      <w:r>
        <w:rPr>
          <w:rFonts w:cs="Baskerville Old Face" w:ascii="Baskerville Old Face" w:hAnsi="Baskerville Old Face"/>
        </w:rPr>
        <w:t>, es una Mutualidad de Previsión Social cien por cien Andaluza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ab/>
        <w:t xml:space="preserve">En 1918 fue constituida como sociedad de </w:t>
      </w:r>
      <w:r>
        <w:rPr>
          <w:rFonts w:cs="Baskerville Old Face" w:ascii="Baskerville Old Face" w:hAnsi="Baskerville Old Face"/>
          <w:b/>
        </w:rPr>
        <w:t>Socorros Mutuos</w:t>
      </w:r>
      <w:r>
        <w:rPr>
          <w:rFonts w:cs="Baskerville Old Face" w:ascii="Baskerville Old Face" w:hAnsi="Baskerville Old Face"/>
        </w:rPr>
        <w:t>, y desde entonces viene prestando diferentes servicios a sus asociados, como: Asistencia Jurídica, decesos, seguros de salud, retirada de carné, hospitalización, subsidio de accidentes, subsidio de paralización, entre otras muchas actividades de seguros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 xml:space="preserve">El </w:t>
      </w:r>
      <w:r>
        <w:rPr>
          <w:rFonts w:cs="Baskerville Old Face" w:ascii="Baskerville Old Face" w:hAnsi="Baskerville Old Face"/>
          <w:color w:val="008000"/>
        </w:rPr>
        <w:t>MONTEPÍO</w:t>
      </w:r>
      <w:r>
        <w:rPr>
          <w:rFonts w:cs="Baskerville Old Face" w:ascii="Baskerville Old Face" w:hAnsi="Baskerville Old Face"/>
        </w:rPr>
        <w:t xml:space="preserve">, como entidad aseguradora de previsión social rinde cuentas a la Consejería de Economía y Hacienda de la Junta de Andalucía, donde está registrada con número </w:t>
      </w:r>
      <w:r>
        <w:rPr>
          <w:rFonts w:cs="Baskerville Old Face" w:ascii="Baskerville Old Face" w:hAnsi="Baskerville Old Face"/>
          <w:b/>
        </w:rPr>
        <w:t>MPSAN-E-007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Su actividad aseguradora, se centra especialmente en Andalucía, con sede en Sevilla. Actualmente constituye un colectivo superior a los 90.000 socios atendidos por agencias y delegaciones repartidas por toda la geografía Andaluza, entre las que se encuentra nuestra delegación en Almería, sito en Plaza Marques de Heredia nº6 5ºb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Al ser una entidad sin ánimo de lucro nuestras prestaciones se ofrecen a precios reducidos y alta calidad en sus servicios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</w:r>
      <w:r>
        <w:rPr>
          <w:rFonts w:cs="Baskerville Old Face" w:ascii="Baskerville Old Face" w:hAnsi="Baskerville Old Face"/>
          <w:b/>
        </w:rPr>
        <w:t>90 años</w:t>
      </w:r>
      <w:r>
        <w:rPr>
          <w:rFonts w:cs="Baskerville Old Face" w:ascii="Baskerville Old Face" w:hAnsi="Baskerville Old Face"/>
        </w:rPr>
        <w:t xml:space="preserve"> continuados prestando asistencia a nuestros asociados nos avalan, siendo el </w:t>
      </w:r>
      <w:r>
        <w:rPr>
          <w:rFonts w:cs="Baskerville Old Face" w:ascii="Baskerville Old Face" w:hAnsi="Baskerville Old Face"/>
          <w:color w:val="008000"/>
        </w:rPr>
        <w:t>MONTEPÍO DE CONDUCTORES</w:t>
      </w:r>
      <w:r>
        <w:rPr>
          <w:rFonts w:cs="Baskerville Old Face" w:ascii="Baskerville Old Face" w:hAnsi="Baskerville Old Face"/>
        </w:rPr>
        <w:t xml:space="preserve"> líder en el sector de mutualidades de previsión social de Andalucía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6281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A continuación, le proponemos resumen de coberturas en los productos solicitados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EGURO DE  DECESOS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ab/>
        <w:t xml:space="preserve">Con la póliza de </w:t>
      </w:r>
      <w:r>
        <w:rPr>
          <w:rFonts w:cs="Baskerville Old Face" w:ascii="Baskerville Old Face" w:hAnsi="Baskerville Old Face"/>
          <w:b/>
        </w:rPr>
        <w:t xml:space="preserve">Decesos </w:t>
      </w:r>
      <w:r>
        <w:rPr>
          <w:rFonts w:cs="Baskerville Old Face" w:ascii="Baskerville Old Face" w:hAnsi="Baskerville Old Face"/>
        </w:rPr>
        <w:t xml:space="preserve">de </w:t>
      </w:r>
      <w:r>
        <w:rPr>
          <w:rFonts w:cs="Baskerville Old Face" w:ascii="Baskerville Old Face" w:hAnsi="Baskerville Old Face"/>
          <w:b/>
        </w:rPr>
        <w:t>Montepío</w:t>
      </w:r>
      <w:r>
        <w:rPr>
          <w:rFonts w:cs="Baskerville Old Face" w:ascii="Baskerville Old Face" w:hAnsi="Baskerville Old Face"/>
        </w:rPr>
        <w:t>, pagará menos porque somos una Mutualidad sin ánimo de lucro. Le respetamos los derechos que tenga en otra compañía sin carencia alguna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antías: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eriedad y eficacia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ervicio de entierro completo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antía de solvencia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uota fija de por vida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ervicios de tanatorio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raslados nacionales e internacionales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ncineraciones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ubsidio por muerte en accid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askerville Old Face" w:ascii="Baskerville Old Face" w:hAnsi="Baskerville Old Face"/>
        </w:rPr>
        <w:t>Asistencia en viaje (hasta 9000€ por gastos médicos, medicación de urgencia, 100€ día por convalecencia en viaje, etc.)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esoramiento jurídico en los trámites legales sobre herencia, últimas voluntades, etc.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u w:val="single"/>
        </w:rPr>
        <w:t>SERVICIO JURÍDICO: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rFonts w:cs="Baskerville Old Face" w:ascii="Baskerville Old Face" w:hAnsi="Baskerville Old Face"/>
        </w:rPr>
        <w:t>con las siguientes coberturas: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ind w:left="360" w:hanging="0"/>
        <w:jc w:val="both"/>
        <w:rPr/>
      </w:pPr>
      <w:r>
        <w:rPr>
          <w:rFonts w:cs="Baskerville Old Face" w:ascii="Baskerville Old Face" w:hAnsi="Baskerville Old Face"/>
        </w:rPr>
        <w:t>-</w:t>
        <w:tab/>
        <w:t>Asesoría de seguros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sultas jurídicas en general (en despacho de abogados)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fensa de Accidente e Incidente de circulación vial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argos, Recursos y Apelaciones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clamación por lesiones y daños en accidente de tráfi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askerville Old Face" w:ascii="Baskerville Old Face" w:hAnsi="Baskerville Old Face"/>
        </w:rPr>
        <w:t>Subsidio de 1200 € muerte por accidente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Y un largo etc…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  <w:u w:val="single"/>
        </w:rPr>
        <w:t>SERVICIO DE POLIZA DENTAL GRATUITA</w:t>
      </w:r>
    </w:p>
    <w:p>
      <w:pPr>
        <w:pStyle w:val="Normal"/>
        <w:ind w:left="720" w:hanging="0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l contratar su póliza de decesos le incluimos una póliza dental con 3 clínicas concertadas en Almería y 2  en la provincia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berturas: consultas, revisiones, presupuestos, curas y diagnósticos, análisis oclusal, sesiones de fluorización, radiografías intrabucales, consultas de ortodoncia, educación bucodental y… una limpieza dental por miembro integrante y año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cuentos baremados de hasta un 40% en el resto de servicios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sz w:val="36"/>
          <w:szCs w:val="36"/>
          <w:u w:val="single"/>
        </w:rPr>
        <w:t>CLUD MONTI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  <w:sz w:val="22"/>
        </w:rPr>
        <w:t>DESCUENTOS EN EMPRESAS Y ESTABLESIMIENTOS DONDE SÓLO POR SER SOCIO DE MONTEPIO DISFRUTARA DE INTERESANTES DESCUENTOS Y VENTAJAS.</w:t>
      </w:r>
    </w:p>
    <w:p>
      <w:pPr>
        <w:pStyle w:val="Normal"/>
        <w:jc w:val="both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>TALLERES MÉCANICOS, CLINICAS VETERINARIAS, OPTICAS, SONHIDAL SONIDO, HOTELES, ORTOPEDIAS, CLINICA DIETETICA Y ESTETICA, CBT INFORMATICA, PODOLOGOS, CENTRO MÉDICO  ETC……</w:t>
      </w:r>
    </w:p>
    <w:p>
      <w:pPr>
        <w:pStyle w:val="Normal"/>
        <w:jc w:val="both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>-</w:t>
        <w:tab/>
      </w:r>
    </w:p>
    <w:p>
      <w:pPr>
        <w:pStyle w:val="Normal"/>
        <w:jc w:val="both"/>
        <w:rPr/>
      </w:pPr>
      <w:r>
        <w:rPr>
          <w:rFonts w:eastAsia="Baskerville Old Face" w:cs="Baskerville Old Face" w:ascii="Baskerville Old Face" w:hAnsi="Baskerville Old Face"/>
          <w:b/>
          <w:sz w:val="22"/>
          <w:u w:val="single"/>
        </w:rPr>
        <w:t xml:space="preserve">  </w:t>
      </w:r>
      <w:r>
        <w:rPr>
          <w:rFonts w:eastAsia="Baskerville Old Face" w:cs="Baskerville Old Face" w:ascii="Baskerville Old Face" w:hAnsi="Baskerville Old Face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162810" cy="86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detallamos el presupuesto requeri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RUPO VARIABLE a20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969"/>
        <w:gridCol w:w="2148"/>
        <w:gridCol w:w="1686"/>
      </w:tblGrid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b/>
                <w:sz w:val="18"/>
                <w:szCs w:val="18"/>
              </w:rPr>
              <w:t>TITULAR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b/>
                <w:sz w:val="18"/>
                <w:szCs w:val="18"/>
              </w:rPr>
              <w:t>ASIST.  JURID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b/>
                <w:sz w:val="18"/>
                <w:szCs w:val="18"/>
              </w:rPr>
              <w:t xml:space="preserve">DECESOS GRUPO VARIABLE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b/>
                <w:sz w:val="18"/>
                <w:szCs w:val="18"/>
              </w:rPr>
              <w:t>SUBTOTAL</w:t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JURIDICO AÑOS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>1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>0.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>0.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>0.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  <w:t xml:space="preserve">AÑOS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TOTAL MES……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Aparte, como le comente, también llevamos para nuestros socios todos los seguros: hogar, locales, coches, motos, embarcaciones, animales, vida, enfermedad..etc. .y por ser mutualista de montepío le pondríamos su negocio en nuestra pagina Web y en nuestra revista semestral totalmente gratuito y sin ningún coste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ara cualquier ampliación de información, puede ponerse en contacto con nosotros a través del TLF 950302206</w:t>
      </w:r>
      <w:r>
        <w:rPr>
          <w:rFonts w:cs="Baskerville Old Face" w:ascii="Baskerville Old Face" w:hAnsi="Baskerville Old Face"/>
          <w:b/>
        </w:rPr>
        <w:t>,</w:t>
      </w:r>
      <w:r>
        <w:rPr>
          <w:rFonts w:cs="Baskerville Old Face" w:ascii="Baskerville Old Face" w:hAnsi="Baskerville Old Face"/>
        </w:rPr>
        <w:t xml:space="preserve"> contactar con Mercedes (639269876).</w:t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in otro particular y a la espera de que esta iniciativa sea de su agrado, </w:t>
      </w:r>
    </w:p>
    <w:p>
      <w:pPr>
        <w:pStyle w:val="Normal"/>
        <w:jc w:val="both"/>
        <w:rPr/>
      </w:pPr>
      <w:r>
        <w:rPr>
          <w:rFonts w:cs="Baskerville Old Face" w:ascii="Baskerville Old Face" w:hAnsi="Baskerville Old Face"/>
        </w:rPr>
        <w:t>Reciba un cordial saludo. Maria Mercedes</w:t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 Old Face" w:hAnsi="Baskerville Old Face" w:cs="Baskerville Old Fac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askerville Old Face" w:hAnsi="Baskerville Old Fac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1:00Z</dcterms:created>
  <dc:creator>PC</dc:creator>
  <dc:description/>
  <cp:keywords/>
  <dc:language>en-US</dc:language>
  <cp:lastModifiedBy>mercedes</cp:lastModifiedBy>
  <cp:lastPrinted>2013-09-06T11:53:00Z</cp:lastPrinted>
  <dcterms:modified xsi:type="dcterms:W3CDTF">2014-06-23T17:53:00Z</dcterms:modified>
  <cp:revision>7</cp:revision>
  <dc:subject/>
  <dc:title>Estimado Sr</dc:title>
</cp:coreProperties>
</file>